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ОЧНЫЙ ЛИСТ  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Фамилия, им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Тема: Наши помощники - домашние животные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872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  <w:gridCol w:w="8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акие животные называются домашними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Животные, которые сами добывают себе пищу, спасаются от врагов, заботятся о потомств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Животные, которых разводят люди, кормят и защищают их, заботятся о потом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ак появились домашние животные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х приручил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ни всегда были домаш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де перечислены только домашние животные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рова, собака, лошадь, вол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т, собака, коза, гусь, лош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акую пользу приносят домашние животные человеку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приносят поль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ают продукты питания, кожу, служат транспортом, бывают лучшими друз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де живут куры, свиньи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урятник, свинар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урятник, сара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вая оценка:   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6" w:right="90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45:00Z</dcterms:created>
  <dc:creator>ыфы</dc:creator>
  <dc:description/>
  <cp:keywords/>
  <dc:language>en-US</dc:language>
  <cp:lastModifiedBy>admin</cp:lastModifiedBy>
  <cp:lastPrinted>2014-03-14T00:41:00Z</cp:lastPrinted>
  <dcterms:modified xsi:type="dcterms:W3CDTF">2022-01-09T07:47:00Z</dcterms:modified>
  <cp:revision>10</cp:revision>
  <dc:subject/>
  <dc:title>Дополнительные задания по русскому языку</dc:title>
</cp:coreProperties>
</file>